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3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nr. 5242/31.08.2022 privind organizarea și desfășurarea examenului național de bacalaureat-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3138/25.01.2023 privind organizarea simulării Evaluării Naționale pentru absolvenții clasei a VIII-a și a simulării probelor scrise ale examenului național de bacalaureat, în anul școlar 2022-202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 privind organizarea și desfășurarea simulării probelor scrise ale examenului de bacalaureat național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SIMULARE Bacalaurea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2-17T08:03:00Z</dcterms:modified>
  <cp:revision>20</cp:revision>
  <dc:subject/>
  <dc:title/>
</cp:coreProperties>
</file>